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クレーム処理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1428"/>
        <w:gridCol w:w="292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製品コード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製品名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付日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年　　月　　日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生先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7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クレーム内容</w:t>
            </w:r>
          </w:p>
        </w:tc>
      </w:tr>
      <w:tr>
        <w:trPr>
          <w:trHeight w:val="1757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示内容</w:t>
            </w:r>
          </w:p>
        </w:tc>
      </w:tr>
      <w:tr>
        <w:trPr>
          <w:trHeight w:val="1757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対応内容</w:t>
            </w:r>
          </w:p>
        </w:tc>
      </w:tr>
    </w:tbl>
    <w:p>
      <w:pPr>
        <w:pStyle w:val="Normal"/>
        <w:rPr/>
      </w:pPr>
      <w:r>
        <w:rPr/>
        <w:t>経過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　付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容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　　日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4225</wp:posOffset>
                </wp:positionH>
                <wp:positionV relativeFrom="paragraph">
                  <wp:posOffset>78105</wp:posOffset>
                </wp:positionV>
                <wp:extent cx="2129790" cy="837565"/>
                <wp:effectExtent l="1905" t="1905" r="1905" b="1905"/>
                <wp:wrapNone/>
                <wp:docPr id="1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760" cy="837720"/>
                          <a:chOff x="0" y="0"/>
                          <a:chExt cx="2129760" cy="837720"/>
                        </a:xfrm>
                      </wpg:grpSpPr>
                      <wps:wsp>
                        <wps:cNvSpPr txBox="1"/>
                        <wps:spPr>
                          <a:xfrm>
                            <a:off x="1419840" y="0"/>
                            <a:ext cx="7099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9920" y="0"/>
                            <a:ext cx="7099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099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9840" y="237960"/>
                            <a:ext cx="70992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9920" y="237960"/>
                            <a:ext cx="70992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37960"/>
                            <a:ext cx="70992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261.75pt;margin-top:6.15pt;width:167.7pt;height:65.95pt" coordorigin="5235,123" coordsize="3354,13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71;top:123;width:1117;height:3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353;top:123;width:1117;height:3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235;top:123;width:1117;height:3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471;top:498;width:1117;height:9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353;top:498;width:1117;height:9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235;top:498;width:1117;height:9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記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21:00Z</dcterms:created>
  <dc:creator>format-template.blogspot.jp</dc:creator>
  <dc:description/>
  <cp:keywords/>
  <dc:language>en-US</dc:language>
  <cp:lastModifiedBy>http://www.microsoft-access.net/</cp:lastModifiedBy>
  <cp:lastPrinted>2013-09-16T22:18:00Z</cp:lastPrinted>
  <dcterms:modified xsi:type="dcterms:W3CDTF">2013-09-16T13:19:00Z</dcterms:modified>
  <cp:revision>24</cp:revision>
  <dc:subject/>
  <dc:title>書式テンプレート</dc:title>
</cp:coreProperties>
</file>